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9625092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1871473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